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  <w:t>ПРОГРАМ ЈАВНЕ РАСПРАВЕ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  <w:t>О ПРЕДЛОГУ ПРОГРАМА РАЗВОЈА ЦИРКУЛАРНЕ ЕКОНОМИЈЕ У РЕПУБЛИЦИ СРБИЈИ ЗА ПЕРИОД 2026 – 2030. ГОДИНЕ СА АКЦИОНИМ ПЛАНОМ ЗА ПЕРИОД 2026 – 2027. ГОДИНЕ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  <w:tab/>
        <w:t xml:space="preserve">1. У поступку припреме документа јавне политике Министарство заштите животне средине спроводи јавну расправу о Предлогу програма развоја циркуларне економије у Републици Србији за период 2026 – 2030. године са Акционим планом за период 2026 – 2027. године (у даљем тексту: Предлог програма </w:t>
      </w:r>
      <w:bookmarkStart w:id="0" w:name="_Hlk216339901"/>
      <w:r>
        <w:rPr>
          <w:lang w:val="sr-RS"/>
        </w:rPr>
        <w:t>са Акционим планом</w:t>
      </w:r>
      <w:bookmarkEnd w:id="0"/>
      <w:r>
        <w:rPr>
          <w:lang w:val="sr-RS"/>
        </w:rPr>
        <w:t xml:space="preserve">), који је саставни део овог програма. 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/>
      </w:pPr>
      <w:r>
        <w:rPr>
          <w:lang w:val="sr-RS"/>
        </w:rPr>
        <w:tab/>
        <w:t xml:space="preserve">2. Јавна расправа о Предлогу програма са Акционим планом </w:t>
      </w:r>
      <w:r>
        <w:rPr>
          <w:bCs/>
          <w:lang w:val="sr-RS"/>
        </w:rPr>
        <w:t>спроводи се у периоду од 31. децембра 2025. године до 25. јануара 2026. године</w:t>
      </w:r>
      <w:r>
        <w:rPr>
          <w:lang w:val="sr-RS"/>
        </w:rPr>
        <w:t>.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/>
      </w:pPr>
      <w:r>
        <w:rPr>
          <w:lang w:val="sr-RS"/>
        </w:rPr>
        <w:tab/>
        <w:t xml:space="preserve">3. Учесници у јавној расправи су представници државних органа и организација, привредних субјеката, пословних удружења, стручне јавности, међународних организација, организација цивилног друштва, као и друга заинтересована лица у области заштите животне средине. 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/>
      </w:pPr>
      <w:r>
        <w:rPr>
          <w:lang w:val="sr-RS"/>
        </w:rPr>
        <w:tab/>
        <w:t>4. Предлог програма са Акционим планом биће објављен на интернет страници Министарства заштите животне средине и на Порталу „е-Консултације”.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/>
      </w:pPr>
      <w:r>
        <w:rPr>
          <w:lang w:val="sr-RS"/>
        </w:rPr>
        <w:tab/>
        <w:t>5. У оквиру јавне расправе о Предлогу програма са Акционим планом, Министарство заштите животне средине организује представљање Предлога програма са Акционим планом, у виду презентације и расправе у форми округлог стола 12. јануара 2026. године, у периоду од 10,00 до 12,00 часова, у Београду, у просторијама Министарства заштите животне средине, ул. Омладинских бригада број 1.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/>
      </w:pPr>
      <w:r>
        <w:rPr>
          <w:lang w:val="sr-RS"/>
        </w:rPr>
        <w:tab/>
        <w:t xml:space="preserve">6. Предлози, сугестије, иницијативе и коментари достављају се Министарству заштите животне средине, на Обрасцу за коментаре у форми табеле, као и путем електронске поште на адресу: </w:t>
      </w:r>
      <w:hyperlink r:id="rId2">
        <w:r>
          <w:rPr>
            <w:rStyle w:val="InternetLink"/>
            <w:lang w:val="sr-RS"/>
          </w:rPr>
          <w:t>cirkularna@eko.gov.rs</w:t>
        </w:r>
      </w:hyperlink>
      <w:r>
        <w:rPr>
          <w:lang w:val="sr-RS"/>
        </w:rPr>
        <w:t xml:space="preserve"> или писаним путем на адресу: Министарство заштите животне средине – Сектор за управљање отпадом, отпадним водама и успостављање циркуларне економије, ул. Омладинских бригада број 1, 11070 Нови Београд, са назнаком: „Јавна расправа о Предлогу програма развоја циркуларне економије у Републици Србији за период 2026 – 2030. године са Акционим планом за период 2026 – 2027. године”, као и путем Портала „е-Консултације”. </w:t>
      </w:r>
    </w:p>
    <w:p>
      <w:pPr>
        <w:pStyle w:val="NoSpacing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  <w:tab/>
        <w:t>7. Министарство заштите животне средине ће јавни позив за учешће у јавној расправи са овим програмом објавити на својој интернет страници и на Порталу „е-Консултације”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>
          <w:lang w:val="sr-RS"/>
        </w:rPr>
        <w:tab/>
        <w:t>8. По окончању поступка јавне расправе Министарство заштите животне средине анализираће све предлоге, сугестије, иницијативе и коментаре и сачиниће извештај о спроведеној јавној расправи о Предлогу програма са Акционим планом који ће објавити на интернет страници Министарства заштите животне средине и на Порталу „е-Консултације”, најкасније у року од 15 радних дана од дана завршетка јавне расправ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kularna@eko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0:45:00Z</dcterms:created>
  <dc:creator>Daktilobiro09</dc:creator>
  <dc:description/>
  <cp:keywords/>
  <dc:language>en-US</dc:language>
  <cp:lastModifiedBy>Aleksandra Vučinić</cp:lastModifiedBy>
  <cp:lastPrinted>2025-12-02T11:49:00Z</cp:lastPrinted>
  <dcterms:modified xsi:type="dcterms:W3CDTF">2025-12-3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df6d6c-f1af-4011-be71-8229e3eead6a</vt:lpwstr>
  </property>
</Properties>
</file>